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Грађевинарство, стамбено-комуналне,инспекцијске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  <w:r>
        <w:rPr>
          <w:lang w:val="sr-RS"/>
        </w:rPr>
        <w:t xml:space="preserve"> 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Б  А  Т  О  Ч  И  Н  А                                             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sr-RS"/>
              </w:rPr>
              <w:t>ДРЖАЊЕ ДОМАЋИХ ЖИВОТИЊА И КУЋНИХ ЉУБИМА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питари и папкар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ви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олубов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нићи</w:t>
            </w:r>
          </w:p>
        </w:tc>
      </w:tr>
      <w:tr>
        <w:trPr>
          <w:trHeight w:val="147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RS"/>
              </w:rPr>
              <w:t>подручје ЈЛС у коме се могу држати домаће животињ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подручје ЈЛС у коме се не могу држати домаће животиње</w:t>
            </w:r>
          </w:p>
        </w:tc>
      </w:tr>
      <w:tr>
        <w:trPr>
          <w:trHeight w:val="382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Животиње се држе у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оришту породичне кућ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једничком дворишту породичне кућ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једничком дворишту са већим бројем породичних кућ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мбеној згради (кров, таван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родичној кући, на тера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</w:rPr>
              <w:t>дворишту стамбене зград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питари, папкари и живин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Животиње се држе у дворишту у посебном објекту/посебно ограђеном простору, који је удаљен најмање _____________________м од најбижег стамбеног или пословног објекта на суседној парцел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Животиње се држе у заједничком дворишту породичне куће/заједничком дворишту са већим бројем породичних кућа уз сагласност сувласника/власника породичних ку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вориште у коме се држи домаћа животиња  је ограђено (налази се уз површину јавне намене/површину у јавном коришћењу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јекти за држање копитара/папкара/живине прописно су удаљени од регулационе линије, од објекта за снабдевање водом, од суседне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 xml:space="preserve">Објекти су изграђени као стални објекти од тврдог материјала са подовима и нагибом у складу са прописо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Копитари, папкари и живина држе се у ограђеном отвореном простору на прописаној удаљености од стамбеног суседног објекта/ регулационе линије и објекта за водоснабде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анал за одвођење осоке је прописно извед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Јама за осоку је изграђена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Ђубриште је изграђено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  Голубов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RS"/>
              </w:rPr>
              <w:t xml:space="preserve">Голубови се држе у посебно ограђеном простору на крову/тавану стамбене зграде уз претходно прибављену сагласност свих власника станова и посебних делова стамбене зград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sr-RS"/>
              </w:rPr>
              <w:t>Голубови се држе у посебно ограђеном постору на тераси/тавану у породичној кућ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Објекти за држање голубова су на прописаној удаљености од регулационе линије, стамбеног објекта,објекта за снабдевање во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bookmarkStart w:id="0" w:name="clan_24"/>
            <w:bookmarkEnd w:id="0"/>
            <w:r>
              <w:rPr>
                <w:rFonts w:eastAsia="Times New Roman"/>
                <w:color w:val="000000"/>
                <w:lang w:val="sr-RS"/>
              </w:rPr>
              <w:t>Објекат за држање голубова је у складу са одлуком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/>
            </w:pPr>
            <w:r>
              <w:rPr>
                <w:b/>
                <w:lang w:val="sr-RS"/>
              </w:rPr>
              <w:t>3. Кунић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унићи се држе у заједничком дворишту породичне куће/заједничком дворишту са већим бројем породичних кућа уз сагласност сувласника/власника породичних ку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Кунићи се држе на начин да се њиховим држањем не загађује околина и не узнемиравају трећа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унићи се држе у дворишту у посебном објекту/посебно ограђеном простору, који је удаљен најмање _______м од најближег стамбеног или пословног објекта на суседној парцел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                                                                            Утврђен број бодова: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i/>
                <w:lang w:val="sr-RS"/>
              </w:rPr>
              <w:t>(максималан број бодова зависи од врсте животиња)</w:t>
            </w:r>
            <w:r>
              <w:rPr>
                <w:rFonts w:eastAsia="Times New Roman" w:cs="Calibri"/>
                <w:b/>
                <w:lang w:val="sr-RS"/>
              </w:rPr>
              <w:t xml:space="preserve">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 xml:space="preserve">обележи утврђени степен ризика по броју бодова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М.П.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</w:t>
      </w:r>
      <w:r>
        <w:rPr>
          <w:lang w:val="sr-RS"/>
        </w:rPr>
        <w:t xml:space="preserve">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>_____</w:t>
      </w:r>
      <w:r>
        <w:rPr>
          <w:lang w:val="sr-CS"/>
        </w:rPr>
        <w:t>_________________</w:t>
      </w:r>
      <w:r>
        <w:rPr>
          <w:lang w:val="sr-Latn-RS"/>
        </w:rPr>
        <w:t xml:space="preserve">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46:00Z</dcterms:created>
  <dc:creator>slavica.zugic</dc:creator>
  <dc:description/>
  <cp:keywords/>
  <dc:language>en-US</dc:language>
  <cp:lastModifiedBy>bat_i</cp:lastModifiedBy>
  <cp:lastPrinted>2017-06-06T14:45:00Z</cp:lastPrinted>
  <dcterms:modified xsi:type="dcterms:W3CDTF">2018-11-16T13:20:00Z</dcterms:modified>
  <cp:revision>7</cp:revision>
  <dc:subject/>
  <dc:title>Република Србија, </dc:title>
</cp:coreProperties>
</file>