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урбанизам грађевинарство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Стамбено-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CS"/>
              </w:rPr>
              <w:t>Б  А  Т  О  Ч  И  Н  А                                                                                                             НАЗИВ КОНТРОЛНЕ БР.2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БР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ЖАЊЕ ДОМАЋИХ ЖИВОТИЊА И КУЋНИХ ЉУБИМА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ржање </w:t>
            </w:r>
            <w:r>
              <w:rPr>
                <w:b/>
              </w:rPr>
              <w:t>к</w:t>
            </w:r>
            <w:r>
              <w:rPr>
                <w:b/>
                <w:lang w:val="sr-RS"/>
              </w:rPr>
              <w:t>ућних љубима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258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асан п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ч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гзотичне животињ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један љубимац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</w:rPr>
              <w:t>2 и више љубимаца</w:t>
            </w:r>
          </w:p>
        </w:tc>
      </w:tr>
      <w:tr>
        <w:trPr>
          <w:trHeight w:val="318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ан у стамбеној згр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е стамбене зград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родична кућ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е породичне кућ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једничко двориште породичне кућ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е са већим бројем породичних кућ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једничке просторије стамбене згра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Д</w:t>
            </w:r>
            <w:r>
              <w:rPr>
                <w:rFonts w:eastAsia="Times New Roman"/>
                <w:color w:val="000000"/>
              </w:rPr>
              <w:t>вориште у коме се држи кућни љубимац  је ограђено (налази се уз површину јавне намене/површину у јавном коришћењу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Љ</w:t>
            </w:r>
            <w:r>
              <w:rPr>
                <w:rFonts w:eastAsia="Times New Roman"/>
                <w:color w:val="000000"/>
              </w:rPr>
              <w:t>убимац се држи у стану, и при томе се за држање не користи балкон/лођа/тераса који припада стану, односно, на њима се не оставља без надзора држао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Љ</w:t>
            </w:r>
            <w:r>
              <w:rPr>
                <w:rFonts w:eastAsia="Times New Roman"/>
                <w:color w:val="000000"/>
              </w:rPr>
              <w:t xml:space="preserve">убимац се држи у заједничким просторијама стамбене зград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  <w:lang w:val="sr-RS"/>
              </w:rPr>
              <w:t>Приликом коришћења лифта, степеништа и ходника стамбене зграде, држалац пса држи на поводц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Пас се држи у дворишту или у посебном објекту, тако да му је неомогућен излазак на јавну површину или суседно двориш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Улазна капија дворишта у коме се држи пас је видно означена таблом са цртежом и натписом који указује на присуство п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Држалац животиње је комуналном инспектору омогућио неометано вршење послова, приступ објекту и животињама и ставио је на увид сва потребна док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</w:t>
            </w:r>
            <w:r>
              <w:rPr>
                <w:rFonts w:eastAsia="Times New Roman" w:cs="Calibri"/>
                <w:b/>
                <w:lang w:val="sr-RS"/>
              </w:rPr>
              <w:t xml:space="preserve">140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1 -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1 – 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1 – 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1 – 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М.П.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</w:t>
      </w:r>
      <w:r>
        <w:rPr>
          <w:lang w:val="sr-RS"/>
        </w:rPr>
        <w:t xml:space="preserve">                          </w:t>
      </w:r>
      <w:r>
        <w:rPr>
          <w:lang w:val="sr-Latn-RS"/>
        </w:rPr>
        <w:t xml:space="preserve"> _________________________                      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2:00Z</dcterms:created>
  <dc:creator>slavica.zugic</dc:creator>
  <dc:description/>
  <cp:keywords/>
  <dc:language>en-US</dc:language>
  <cp:lastModifiedBy>bat_i</cp:lastModifiedBy>
  <dcterms:modified xsi:type="dcterms:W3CDTF">2018-11-22T11:09:00Z</dcterms:modified>
  <cp:revision>7</cp:revision>
  <dc:subject/>
  <dc:title>МОДЕЛ</dc:title>
</cp:coreProperties>
</file>