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 xml:space="preserve">Општина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дељење за и</w:t>
      </w:r>
      <w:r>
        <w:rPr>
          <w:lang w:val="sr-CS"/>
        </w:rPr>
        <w:t>мовинско-правне послове, урбанизам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 xml:space="preserve">Грађевинарство-стамбено-комуналне,инспекцијске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Послове и инвестиције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Б  А  Т  О  Ч  И  Н  А                                                                                            НАЗИВ: КОНТРОЛНА ЛИСТА БР. 3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3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ЖАЊЕ ДОМАЋИХ ЖИВОТИЊ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ЛАТНОСТ ЗООХИГИЈЕНЕ</w:t>
            </w:r>
          </w:p>
        </w:tc>
      </w:tr>
      <w:tr>
        <w:trPr>
          <w:trHeight w:val="188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Defaul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Вршилац комуналне делатности је: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јавно предузеће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ивредно друштво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едузетник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други привредни субјект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Вршилац комуналне делатности врши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lang w:val="sr-RS"/>
              </w:rPr>
              <w:t>хватање напуштених и изгубљених животиња (паса и мачак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lang w:val="sr-RS"/>
              </w:rPr>
              <w:t>збрињавање напуштених и изгубљених животиња (паса и мача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lang w:val="sr-RS"/>
              </w:rPr>
              <w:t>ветеринарску негу напуштених и изгубљених животиња (паса и мачак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смештај напуштених и изгубљених животиња (паса и мачака)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lang w:val="sr-RS"/>
              </w:rPr>
              <w:t>контролу и смањење популације напуштених паса и мача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шкодљиво уклањање лешева животиња са површина јавне намене до објеката за сакупљање, прераду или уништавање отпада животињског порекл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/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е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зинфекција, дезинсекција и дератизација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ж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  <w:lang w:val="sr-RS"/>
              </w:rPr>
              <w:t>поступа по налогу комуналног инспекто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b/>
                <w:lang w:val="sr-RS" w:eastAsia="en-US"/>
              </w:rPr>
              <w:t>Максималан број бодова:       160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 xml:space="preserve">обележи утврђени степен ризика по броју бодова 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1 - 1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6 – 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1 – 10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6 – 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______________________                                                                                </w:t>
      </w:r>
      <w:r>
        <w:rPr>
          <w:lang w:val="sr-RS"/>
        </w:rPr>
        <w:t>___________________________</w:t>
      </w:r>
      <w:r>
        <w:rPr>
          <w:lang w:val="sr-Latn-RS"/>
        </w:rPr>
        <w:t xml:space="preserve">      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48:00Z</dcterms:created>
  <dc:creator>slavica.zugic</dc:creator>
  <dc:description/>
  <cp:keywords/>
  <dc:language>en-US</dc:language>
  <cp:lastModifiedBy>bat_i</cp:lastModifiedBy>
  <dcterms:modified xsi:type="dcterms:W3CDTF">2018-11-22T11:10:00Z</dcterms:modified>
  <cp:revision>5</cp:revision>
  <dc:subject/>
  <dc:title>Република Србија, </dc:title>
</cp:coreProperties>
</file>