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  КОНТРОЛНЕ ЛИСТЕ БР.4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УЗЕЋЕ КОЈЕ ОДРЖАВА ПАР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ће коме је ЈЛС поверила обављање комуналне делатности уређења и одржавања јавних зелених површина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одредило и уредило парк за псе на прописани нач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ставило  на јавној зеленој површини видне ознаке на којима је назначено у ком временском периоду и у којим деловима је  забрањено слободно кретање паса, односно на којим јавним зеленим површинама је забрањено извођење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поставило и одржава опрему за одлагање фекалија паса и мачака 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на улазу у парк за псе, видно истакло прописане забране у вези са извођењем кућних љубима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е:</w:t>
            </w:r>
          </w:p>
          <w:p>
            <w:pPr>
              <w:pStyle w:val="Normal"/>
              <w:spacing w:lineRule="auto" w:line="24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</w:t>
            </w:r>
            <w:r>
              <w:rPr>
                <w:rFonts w:eastAsia="Times New Roman" w:cs="Calibri"/>
                <w:b/>
                <w:lang w:val="sr-RS"/>
              </w:rPr>
              <w:t xml:space="preserve">80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 -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                </w:t>
      </w:r>
      <w:r>
        <w:rPr>
          <w:lang w:val="sr-RS"/>
        </w:rPr>
        <w:t>_________________________</w:t>
      </w:r>
      <w:r>
        <w:rPr>
          <w:lang w:val="sr-Latn-RS"/>
        </w:rPr>
        <w:t xml:space="preserve">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0:00Z</dcterms:created>
  <dc:creator>slavica.zugic</dc:creator>
  <dc:description/>
  <cp:keywords/>
  <dc:language>en-US</dc:language>
  <cp:lastModifiedBy>bat_i</cp:lastModifiedBy>
  <dcterms:modified xsi:type="dcterms:W3CDTF">2018-11-22T11:10:00Z</dcterms:modified>
  <cp:revision>5</cp:revision>
  <dc:subject/>
  <dc:title>ОРГАН КОЈИ ВРШИ ИНСПЕКЦИЈСКУ КОНТРОЛУ                                     НАЗИВ КОНТРОЛНЕ ЛИСТЕ-ОЗНАКА</dc:title>
</cp:coreProperties>
</file>